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Keita « Shader » Makimur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Grand maître Souple Maître d’armes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6/1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7/1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10.5 m (7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7 (+3 Dex, +4 class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3/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1/+2/+4 ; +5 à mains n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 xml:space="preserve"> combat à mains nues (+5 corps à corps,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4, Vig +3, Vol +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Aptitudes de classe : </w:t>
      </w:r>
      <w:r>
        <w:rPr>
          <w:rFonts w:cs="Arial" w:ascii="Arial" w:hAnsi="Arial"/>
          <w:i/>
          <w:lang w:val="en-US"/>
        </w:rPr>
        <w:t>unyielding</w:t>
      </w:r>
      <w:r>
        <w:rPr>
          <w:rFonts w:cs="Arial" w:ascii="Arial" w:hAnsi="Arial"/>
          <w:lang w:val="en-US"/>
        </w:rPr>
        <w:t>, Martial Art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2, Dex 16, Con 14, Int 14, Sag 10, Cha 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crobaties 4 (+5 For/+7 Dex), Athlétisme 4 (+5 For/+6 Con), Détection 4 (+4 Sag), Discrétion 4 (+7 Dex/+5 Cha), Intimidation 4 (+5 For/+4 Sag), Mental 4 (+5 Con/+4 Sag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individuel terrestre ; Cultures : Extrême orient (Japon), Asie mineure ; Profession : garde du corps ; Sciences : génie civil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ons :</w:t>
      </w:r>
      <w:r>
        <w:rPr>
          <w:rFonts w:cs="Arial" w:ascii="Arial" w:hAnsi="Arial"/>
          <w:lang w:val="en-US"/>
        </w:rPr>
        <w:t xml:space="preserve"> Boxing Basics, Iron Will, Martial Art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combat à mains nues*, armes tranchantes, armes tranchantes (exotiques), armes contondantes, armes contondantes (exotiques), projecti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jeu de go, médit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1 (Style de vie 2, Possessions 1, Economies 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chambre (4), moto Kawasaki, modificateur d’apparence -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raid jacket (P, 3/6, DP +0, ACP +0, N/S DC 22D, UPG (personal tailoring)), standard grapple gun (Rng 19.5m, D/1h, Save +8), fausse identité (PR 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téléphone portable, couteau suisse, 8 autr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1, Requête +2, Savoir +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Ikku Sanada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Grand maître.</w:t>
      </w:r>
      <w:r>
        <w:rPr>
          <w:rFonts w:cs="Arial" w:ascii="Arial" w:hAnsi="Arial"/>
        </w:rPr>
        <w:t xml:space="preserve"> +1 aux tests pour désarme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37:00Z</dcterms:created>
  <dc:creator>Nicolas</dc:creator>
  <dc:description/>
  <dc:language>en-US</dc:language>
  <cp:lastModifiedBy>Nicolas</cp:lastModifiedBy>
  <dcterms:modified xsi:type="dcterms:W3CDTF">2008-03-16T18:08:00Z</dcterms:modified>
  <cp:revision>6</cp:revision>
  <dc:subject/>
  <dc:title/>
</cp:coreProperties>
</file>