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</w:rPr>
      </w:pPr>
      <w:r>
        <w:rPr>
          <w:rFonts w:cs="Arial" w:ascii="Arial" w:hAnsi="Arial"/>
          <w:b/>
          <w:color w:val="9BBB59"/>
          <w:sz w:val="40"/>
          <w:szCs w:val="40"/>
        </w:rPr>
        <w:t>Jade « Cypher » De Bors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nquêteur Instinctif Détective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8/1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0/1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2 (+1 Dex, +1 class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+1/+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 :</w:t>
      </w:r>
      <w:r>
        <w:rPr>
          <w:rFonts w:cs="Arial" w:ascii="Arial" w:hAnsi="Arial"/>
        </w:rPr>
        <w:t> FN Five-seveN (+2 distance, 1d10+1, AP (4)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2, Vig +0, Vol +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sympathetic</w:t>
      </w:r>
      <w:r>
        <w:rPr>
          <w:rFonts w:cs="Arial" w:ascii="Arial" w:hAnsi="Arial"/>
        </w:rPr>
        <w:t>, human natur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2, Dex 12, Con 10, Int 14, Sag 16, Cha 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Analyse 4 (+7 Int/+8 Sag), Bureaucratie 1 (+3 Cha), Conduite 1 (+2 Dex), Détection 4 (+8 Sag), Discrétion 1 (+2 Dex/+3 Cha), Enquête 4 (+9 Sag/+8 Cha/19-20), Fouille 4 (+6 Int), Intimidation 1 (+2 For/+4 Sag), Mental 2 (+2 Con/+5 Sag), Profession 1 (+2 Sag), Psychologie 4 (+7 Sag/+6 Cha/19-20), Réseau 4 (+7 Sag/+6 Cha), Sciences 1 (+3 Int), Sécurité 4 (+8 Int/19-20), Sens de la rue 4 (+7 Sag/+6 Cha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standard terrestre ; Cultures : Europe de l’ouest (Pays-Bas) ; Profession : inspecteur de police (mœurs) ; Sciences : chim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Police Contacts, Private Ey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combat à mains nues, armes de poing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footing, romans policie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2 (Style de vie 3, Possessions 1, Economies 1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maison (6), pickup Chevrolet, modificateur d’apparence +0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ossessions :</w:t>
      </w:r>
      <w:r>
        <w:rPr>
          <w:rFonts w:cs="Arial" w:ascii="Arial" w:hAnsi="Arial"/>
          <w:lang w:val="en-US"/>
        </w:rPr>
        <w:t xml:space="preserve"> fibroscope, kit d’Analyse I, FN Five-seveN 5.7x28mm (1d10+1, 1/20, 20M3, Rec 11, Rng 9m, D/1h, AP (4), CMP, UPG (Reworked Action II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montre, réserve de munitions 5.7x28mm « match grade » pour Five-seveN (9), 5 autr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1R, 2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4, Requête +3, Savoir +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Sergent Erik Brekelmans (associé), Docteur Catherine Van Den Eynden (associé), Agent Jürgen Federsman (associé), Inspecteur Piet Pierlings (associé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nquêteur.</w:t>
      </w:r>
      <w:r>
        <w:rPr>
          <w:rFonts w:cs="Arial" w:ascii="Arial" w:hAnsi="Arial"/>
        </w:rPr>
        <w:t xml:space="preserve"> Deux fois par mission, Jade peut demander un indice au MJ sans que celui-ci ne gagne un dé d’action. Si le MJ refuse, elle gagne 1 dé d’action bonu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33:00Z</dcterms:created>
  <dc:creator>Nicolas</dc:creator>
  <dc:description/>
  <cp:keywords/>
  <dc:language>en-US</dc:language>
  <cp:lastModifiedBy>Nicolas</cp:lastModifiedBy>
  <dcterms:modified xsi:type="dcterms:W3CDTF">2008-03-08T21:24:00Z</dcterms:modified>
  <cp:revision>13</cp:revision>
  <dc:subject/>
  <dc:title/>
</cp:coreProperties>
</file>