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</w:rPr>
      </w:pPr>
      <w:r>
        <w:rPr>
          <w:rFonts w:cs="Arial" w:ascii="Arial" w:hAnsi="Arial"/>
          <w:b/>
          <w:color w:val="9BBB59"/>
          <w:sz w:val="40"/>
          <w:szCs w:val="40"/>
        </w:rPr>
        <w:t>Daniel « Shocker » Leanvil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enaire Discipliné Soldat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14/1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4/1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3 (+3 Dex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1/+3/+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> Ruger Mini-14 (+5 distance, 4d4) ; ou Beretta 92 (+5 distance, 1d10+1/1-2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3, Vig +3, Vol +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accurate</w:t>
      </w:r>
      <w:r>
        <w:rPr>
          <w:rFonts w:cs="Arial" w:ascii="Arial" w:hAnsi="Arial"/>
        </w:rPr>
        <w:t>, fight o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4, Dex 16, Con 14, Int 12, Sag 10, Cha 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thlétisme 4 (+6 For/+6 Con), Conduite 1 (+4 Dex), Détection 1 (+1 Sag), Fouille 1 (+2 Int), Intimidation 4 (+6 For/+4 Sag), Mental 4 (+6 Con/+4 Sag), Survie 1 (+1 Sag/+2 Cha), Tactique 4 (+4 Sag/+5 Ch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véhicule standard terrestre, véhicule lourd terrestre, engin volant non motorisé ; Cultures : Europe de l’ouest ; Profession : mercenaire ; Sciences : génie mécaniqu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ons :</w:t>
      </w:r>
      <w:r>
        <w:rPr>
          <w:rFonts w:cs="Arial" w:ascii="Arial" w:hAnsi="Arial"/>
          <w:lang w:val="en-US"/>
        </w:rPr>
        <w:t xml:space="preserve"> Autofire Basics, CQB Basics, Marksmanship Basic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combat à mains nues, fusils*, armes de poing*, armes tactiques, armes tranchant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parachutisme, randonné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1 (Style de vie 1, Possessions 2, Economies 1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dortoir (2), Jeep, modificateur d’apparence -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Ruger Mini-14 5.65x45mm NATO (4d4, 1/20, 30M3, Rec 13, Rng 125 ft, S/2h), Beretta 92 9mm P (1d10+1, 1-2/20, 15M4, Rec 12, Rng 25 ft, D/1h), jumelles (vision thermique), parachute militai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couteau suisse, téléphone portable + 8 aut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W, 1GVT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1, Requête +2, Savoir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Lieutenant Franck Connors (connaissance), Major Benjamin Gils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rcenaire.</w:t>
      </w:r>
      <w:r>
        <w:rPr>
          <w:rFonts w:cs="Arial" w:ascii="Arial" w:hAnsi="Arial"/>
        </w:rPr>
        <w:t xml:space="preserve"> +1 aux jets d’attaque au cours d’une action de Tir automatique [Autofire]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53:00Z</dcterms:created>
  <dc:creator>Nicolas</dc:creator>
  <dc:description/>
  <cp:keywords/>
  <dc:language>en-US</dc:language>
  <cp:lastModifiedBy>Nicolas</cp:lastModifiedBy>
  <dcterms:modified xsi:type="dcterms:W3CDTF">2008-03-16T15:09:00Z</dcterms:modified>
  <cp:revision>52</cp:revision>
  <dc:subject/>
  <dc:title/>
</cp:coreProperties>
</file>