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</w:rPr>
      </w:pPr>
      <w:r>
        <w:rPr>
          <w:rFonts w:cs="Arial" w:ascii="Arial" w:hAnsi="Arial"/>
          <w:b/>
          <w:color w:val="9BBB59"/>
          <w:sz w:val="40"/>
          <w:szCs w:val="40"/>
        </w:rPr>
        <w:t>Niels « Blackhawk » Stevenso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ôdeur Privilégié Explorateur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11/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2/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3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9 m (6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3 (+2 Dex, +1 class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3/6, CD3, FR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0/+2/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 :</w:t>
      </w:r>
      <w:r>
        <w:rPr>
          <w:rFonts w:cs="Arial" w:ascii="Arial" w:hAnsi="Arial"/>
        </w:rPr>
        <w:t> machette (+2 corps à corps, 1d8+3/19-20, AP (3)) ; ou Ruger Super Redhawk (+3 distance, 2d6+2/19-20, TKD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3, Vig +3, Vol +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Aptitudes de classe : </w:t>
      </w:r>
      <w:r>
        <w:rPr>
          <w:rFonts w:cs="Arial" w:ascii="Arial" w:hAnsi="Arial"/>
          <w:i/>
          <w:lang w:val="en-US"/>
        </w:rPr>
        <w:t>connected</w:t>
      </w:r>
      <w:r>
        <w:rPr>
          <w:rFonts w:cs="Arial" w:ascii="Arial" w:hAnsi="Arial"/>
          <w:lang w:val="en-US"/>
        </w:rPr>
        <w:t>, all over the worl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14, Dex 14, Con 12, Int 14, Sag 12, Cha 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Athlétisme 1 (+5 For/+4 Con/19-20), Conduite 1 (+3 Dex), Cultures 4 (+6 Int), Détection 4 (+5 Sag), Discrétion 4 (+6 Dex/+5 Cha), Enquête 1 (+2 Sag/+2 Cha), Fouille 3 (+5 Int), Mental 4 (+5 Con/+5 Sag), Sciences 1 (+3 Int), Sécurité 1 (+3 Int), Sens de la rue 4 (+5 Sag/+5 Cha), Survie 4 (+7 Sag/+7 Cha/19-20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monture et véhicule tracté, véhicule individuel terrestre, véhicule standard terrestre ; Cultures : Afrique du nord, Asie mineure, Europe de l’ouest, Moyen Orient ; Profession : photographe ; Sciences : technologi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ns :</w:t>
      </w:r>
      <w:r>
        <w:rPr>
          <w:rFonts w:cs="Arial" w:ascii="Arial" w:hAnsi="Arial"/>
        </w:rPr>
        <w:t xml:space="preserve"> Home Turf (à définir), Survivalis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armes tranchantes, combat à mains nues, armes de poing*, projectil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cinéma, touris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4 (Style de vie 3, Possessions 3, Economies 2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loft (6), moto Yamaha, modificateur d’apparence +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ssessions :</w:t>
      </w:r>
      <w:r>
        <w:rPr>
          <w:rFonts w:cs="Arial" w:ascii="Arial" w:hAnsi="Arial"/>
        </w:rPr>
        <w:t xml:space="preserve"> night vision goggles (T/1h, Batt 8h), ordinateur portable (PR 1, T/2h, Batt 2h), average low-profile armor (P, RD 3/6, CD3, FR6, DP 0, ACP 0, N/S DC 18D, UPG (Nomex underwear)), machette (1d8+1, 1/19-20, T/1h, AP (3)), Ruger Super Redhawk .44 Magnum (2d6+2, 1/19-20, 6S40, Rec 14, Rng 10.5m, D/1h, DEP, TKD, UPG (multi-mode laser sight)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4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couteau suisse, lampe torche, piles de rechange, torche au magnésium, montre Breitling, briquet, radio, boussole, 4 autr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1GVT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2, Requête +2, Savoir +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Ahmed Hatashi (connaiss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Privilégié.</w:t>
      </w:r>
      <w:r>
        <w:rPr>
          <w:rFonts w:cs="Arial" w:ascii="Arial" w:hAnsi="Arial"/>
        </w:rPr>
        <w:t xml:space="preserve"> Une fois par mission, Niels peut demander une Legal immunity de Calibre II sans dépenser de dé d’action ni effectuer de test de Requêt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47:00Z</dcterms:created>
  <dc:creator>Nicolas</dc:creator>
  <dc:description/>
  <dc:language>en-US</dc:language>
  <cp:lastModifiedBy>Nicolas</cp:lastModifiedBy>
  <dcterms:modified xsi:type="dcterms:W3CDTF">2008-03-13T18:10:00Z</dcterms:modified>
  <cp:revision>4</cp:revision>
  <dc:subject/>
  <dc:title/>
</cp:coreProperties>
</file>