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</w:rPr>
      </w:pPr>
      <w:r>
        <w:rPr>
          <w:rFonts w:cs="Arial" w:ascii="Arial" w:hAnsi="Arial"/>
          <w:b/>
          <w:color w:val="9BBB59"/>
          <w:sz w:val="40"/>
          <w:szCs w:val="40"/>
        </w:rPr>
        <w:t>Nadir « Soccom » Yassin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formateur Sociable Négociateur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8/1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0/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9 m (6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3 (+2 Dex, +1 class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-/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0/-1/+2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ttaque :</w:t>
      </w:r>
      <w:r>
        <w:rPr>
          <w:rFonts w:cs="Arial" w:ascii="Arial" w:hAnsi="Arial"/>
          <w:lang w:val="en-US"/>
        </w:rPr>
        <w:t> Smith &amp; Wesson Model 500 (+2 distance, 4d4+2/19-20, TKD, viseur laser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3, Vig +0, Vol +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titudes de classe : </w:t>
      </w:r>
      <w:r>
        <w:rPr>
          <w:rFonts w:cs="Arial" w:ascii="Arial" w:hAnsi="Arial"/>
          <w:i/>
        </w:rPr>
        <w:t>self-promoter</w:t>
      </w:r>
      <w:r>
        <w:rPr>
          <w:rFonts w:cs="Arial" w:ascii="Arial" w:hAnsi="Arial"/>
        </w:rPr>
        <w:t>, the hookup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8, Dex 14, Con 10, Int 14, Sag 14, Cha 1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Analyse 1 (+3 Int/+3 Sag), Bluff 4 (+7 Cha/19-20), Bureaucratie 4 (+7 Cha), Conduite 1 (+3 Dex), Cultures 4 (+6 Int), Détection 4 (+6 Sag), Diplomatie 4 (+7 Cha), Falsification 1 (+3 Int/+3 Sag), Fouille 1 (+3 Int), Manipulation 4 (+6 Sag/+7 Cha), Réseau 4 (+6 Sag/+7 Cha), Profession 4 (+7 Cha), Psychologie 4 (+6 Sag/+7 Cha), Sens de la rue 4 (+6 Sag/+7 Ch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véhicule standard terrestre ; Cultures : Afrique du nord, Afrique noire, Asie mineure, Europe de l’est, Moyen orient ; Profession : marchand d’information ; Sciences : économi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ons :</w:t>
      </w:r>
      <w:r>
        <w:rPr>
          <w:rFonts w:cs="Arial" w:ascii="Arial" w:hAnsi="Arial"/>
          <w:lang w:val="en-US"/>
        </w:rPr>
        <w:t xml:space="preserve"> Flawless Identity, Silver Spoo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armes de poing*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antiquités, bourse, femm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5 (Style de vie 3, Possessions 3, Economies 4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appartement (6), Porsche Cayenne, modificateur d’apparence +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sessions :</w:t>
      </w:r>
      <w:r>
        <w:rPr>
          <w:rFonts w:cs="Arial" w:ascii="Arial" w:hAnsi="Arial"/>
        </w:rPr>
        <w:t xml:space="preserve"> Smith &amp; Wesson Model 500 .500 Magnum (4d4+2, 1/19-20, 5S30, Rec 25, Rng 13.5m, D/1h, DEP, TKD, UPG (reworked action I, standard laser sight)), ordinateur portable (PR 2, T/2h, Batt 2h, Save +3), sérum de vérité basique (3 doses), mouchard audio (PR 1, F/1h, Batt 72h, Save +2), récepteur audio/vidéo (PR 3, S/1h, Batt 10h, Save +5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16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téléphone portable, montre, PDA, paquet de cigarettes, 10 aut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1R, 1T, 3GVT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3, Requête +4, Savoir +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Ahmed Al Faou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formateur.</w:t>
      </w:r>
      <w:r>
        <w:rPr>
          <w:rFonts w:cs="Arial" w:ascii="Arial" w:hAnsi="Arial"/>
        </w:rPr>
        <w:t xml:space="preserve"> Deux fois par session, Nadir peut tenter un jet de Requête de n’importe quel type sans dépenser de dé d’action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ociable.</w:t>
      </w:r>
      <w:r>
        <w:rPr>
          <w:rFonts w:cs="Arial" w:ascii="Arial" w:hAnsi="Arial"/>
        </w:rPr>
        <w:t xml:space="preserve"> Une fois par session, Andrea peut améliorer l’attitude [disposition] d’un PNJ non hostile d’un cran sans effectuer de test de compétenc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6:00:00Z</dcterms:created>
  <dc:creator>Nicolas</dc:creator>
  <dc:description/>
  <dc:language>en-US</dc:language>
  <cp:lastModifiedBy>Nicolas</cp:lastModifiedBy>
  <dcterms:modified xsi:type="dcterms:W3CDTF">2008-03-16T17:36:00Z</dcterms:modified>
  <cp:revision>4</cp:revision>
  <dc:subject/>
  <dc:title/>
</cp:coreProperties>
</file>